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</w:t>
      </w:r>
      <w:r>
        <w:rPr>
          <w:b/>
          <w:sz w:val="28"/>
          <w:szCs w:val="28"/>
        </w:rPr>
        <w:t>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585</wp:posOffset>
                </wp:positionH>
                <wp:positionV relativeFrom="paragraph">
                  <wp:posOffset>124460</wp:posOffset>
                </wp:positionV>
                <wp:extent cx="543052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 i c u m  m o r 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r a t  o r o m     c a l s o r o s 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m y 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f o f i c 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n u r c h m o o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6pt;height:43.85pt;mso-wrap-distance-left:9.05pt;mso-wrap-distance-right:9.05pt;mso-wrap-distance-top:0pt;mso-wrap-distance-bottom:0pt;margin-top:9.8pt;mso-position-vertical-relative:text;margin-left: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s i c u m  m o r o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r a t  o r o m     c a l s o r o s m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  <w:tab/>
                        <w:tab/>
                        <w:tab/>
                        <w:t xml:space="preserve">  m y g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f o f i c e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n u r c h m o o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Spacing"/>
        <w:rPr>
          <w:color w:val="0000FF"/>
          <w:sz w:val="28"/>
          <w:szCs w:val="28"/>
          <w:lang w:val="el-GR" w:eastAsia="en-US"/>
        </w:rPr>
      </w:pPr>
      <w:r>
        <w:rPr>
          <w:color w:val="0000FF"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43180</wp:posOffset>
                </wp:positionV>
                <wp:extent cx="2124710" cy="2705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  <w:lang w:val="el-GR"/>
                              </w:rPr>
                              <w:t>music room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1.3pt;mso-wrap-distance-left:9.05pt;mso-wrap-distance-right:9.05pt;mso-wrap-distance-top:0pt;mso-wrap-distance-bottom:0pt;margin-top:3.4pt;mso-position-vertical-relative:text;margin-left: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1.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___</w:t>
                      </w:r>
                      <w:r>
                        <w:rPr>
                          <w:i/>
                          <w:sz w:val="28"/>
                          <w:szCs w:val="28"/>
                          <w:u w:val="single"/>
                          <w:lang w:val="el-GR"/>
                        </w:rPr>
                        <w:t>music room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5680</wp:posOffset>
                </wp:positionH>
                <wp:positionV relativeFrom="paragraph">
                  <wp:posOffset>43180</wp:posOffset>
                </wp:positionV>
                <wp:extent cx="212471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1.3pt;mso-wrap-distance-left:9.05pt;mso-wrap-distance-right:9.05pt;mso-wrap-distance-top:0pt;mso-wrap-distance-bottom:0pt;margin-top:3.4pt;mso-position-vertical-relative:text;margin-left:17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48260</wp:posOffset>
                </wp:positionV>
                <wp:extent cx="2124710" cy="270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1.3pt;mso-wrap-distance-left:9.05pt;mso-wrap-distance-right:9.05pt;mso-wrap-distance-top:0pt;mso-wrap-distance-bottom:0pt;margin-top:3.8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72" w:hRule="atLeast"/>
        </w:trPr>
        <w:tc>
          <w:tcPr>
            <w:tcW w:w="10598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88900</wp:posOffset>
                  </wp:positionV>
                  <wp:extent cx="6473190" cy="204978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319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</wp:posOffset>
                </wp:positionH>
                <wp:positionV relativeFrom="paragraph">
                  <wp:posOffset>48260</wp:posOffset>
                </wp:positionV>
                <wp:extent cx="2124710" cy="2705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1.3pt;mso-wrap-distance-left:9.05pt;mso-wrap-distance-right:9.05pt;mso-wrap-distance-top:0pt;mso-wrap-distance-bottom:0pt;margin-top:3.8pt;mso-position-vertical-relative:text;margin-left: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1880</wp:posOffset>
                </wp:positionH>
                <wp:positionV relativeFrom="paragraph">
                  <wp:posOffset>48260</wp:posOffset>
                </wp:positionV>
                <wp:extent cx="2124710" cy="2705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1.3pt;mso-wrap-distance-left:9.05pt;mso-wrap-distance-right:9.05pt;mso-wrap-distance-top:0pt;mso-wrap-distance-bottom:0pt;margin-top:3.8pt;mso-position-vertical-relative:text;margin-left:1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6760</wp:posOffset>
                </wp:positionH>
                <wp:positionV relativeFrom="paragraph">
                  <wp:posOffset>48260</wp:posOffset>
                </wp:positionV>
                <wp:extent cx="2124710" cy="270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21.3pt;mso-wrap-distance-left:9.05pt;mso-wrap-distance-right:9.05pt;mso-wrap-distance-top:0pt;mso-wrap-distance-bottom:0pt;margin-top:3.8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355</wp:posOffset>
                </wp:positionH>
                <wp:positionV relativeFrom="paragraph">
                  <wp:posOffset>144145</wp:posOffset>
                </wp:positionV>
                <wp:extent cx="5502910" cy="288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lini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repair shop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ffic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factor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t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ake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3pt;height:22.7pt;mso-wrap-distance-left:9.05pt;mso-wrap-distance-right:9.05pt;mso-wrap-distance-top:0pt;mso-wrap-distance-bottom:0pt;margin-top:11.35pt;mso-position-vertical-relative:text;margin-left: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linic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repair shop 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office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factory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tore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bak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31750</wp:posOffset>
                  </wp:positionV>
                  <wp:extent cx="1435735" cy="128778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3576" t="3951" r="3576" b="3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He’s going to the __</w:t>
            </w:r>
            <w:r>
              <w:rPr>
                <w:i/>
                <w:sz w:val="28"/>
                <w:szCs w:val="28"/>
                <w:u w:val="single"/>
              </w:rPr>
              <w:t>store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41910</wp:posOffset>
                  </wp:positionV>
                  <wp:extent cx="1504950" cy="129095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14" t="3943" r="3414" b="3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He’s going to 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3810</wp:posOffset>
                  </wp:positionV>
                  <wp:extent cx="1651000" cy="133413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722" t="-20" r="-16" b="58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</w:t>
            </w:r>
            <w:r>
              <w:rPr>
                <w:sz w:val="28"/>
                <w:szCs w:val="28"/>
                <w:lang w:val="el-GR"/>
              </w:rPr>
              <w:t xml:space="preserve">’s going to the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64770</wp:posOffset>
                  </wp:positionV>
                  <wp:extent cx="1435735" cy="128079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548" t="3943" r="3548" b="3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He’s go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l-GR"/>
              </w:rPr>
              <w:t xml:space="preserve">to the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73660</wp:posOffset>
                  </wp:positionV>
                  <wp:extent cx="1435735" cy="127190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576" t="4011" r="3576" b="4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She’s going to th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73660</wp:posOffset>
                  </wp:positionV>
                  <wp:extent cx="1435735" cy="1272540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576" t="3998" r="3576" b="3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She’s going to th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4337"/>
      </w:tblGrid>
      <w:tr>
        <w:trPr/>
        <w:tc>
          <w:tcPr>
            <w:tcW w:w="450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31115" distR="6350" simplePos="0" locked="0" layoutInCell="1" allowOverlap="1" relativeHeight="16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53975</wp:posOffset>
                      </wp:positionV>
                      <wp:extent cx="983615" cy="1626235"/>
                      <wp:effectExtent l="0" t="0" r="0" b="361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81200">
                                <a:off x="0" y="0"/>
                                <a:ext cx="98352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53.15pt;margin-top:4.2pt;width:77.4pt;height:128pt;mso-wrap-style:none;v-text-anchor:middle;rotation: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81280</wp:posOffset>
                  </wp:positionV>
                  <wp:extent cx="1735455" cy="80581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74295</wp:posOffset>
                  </wp:positionV>
                  <wp:extent cx="1744980" cy="81026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4130</wp:posOffset>
                  </wp:positionV>
                  <wp:extent cx="1847850" cy="857885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ca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bik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bus</w: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on foot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taxi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y train</w:t>
            </w:r>
          </w:p>
        </w:tc>
        <w:tc>
          <w:tcPr>
            <w:tcW w:w="433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81280</wp:posOffset>
                  </wp:positionV>
                  <wp:extent cx="1735455" cy="80581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74295</wp:posOffset>
                  </wp:positionV>
                  <wp:extent cx="1735455" cy="805815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76200</wp:posOffset>
                  </wp:positionV>
                  <wp:extent cx="1735455" cy="805815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</w:t>
      </w:r>
      <w:r>
        <w:rPr>
          <w:b/>
          <w:sz w:val="28"/>
          <w:szCs w:val="28"/>
        </w:rPr>
        <w:t xml:space="preserve"> and write. 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2379" w:hRule="atLeast"/>
        </w:trPr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70485</wp:posOffset>
                  </wp:positionV>
                  <wp:extent cx="2578735" cy="1058545"/>
                  <wp:effectExtent l="0" t="0" r="0" b="0"/>
                  <wp:wrapNone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’s going to the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store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’s going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by bus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78435</wp:posOffset>
                  </wp:positionH>
                  <wp:positionV relativeFrom="paragraph">
                    <wp:posOffset>99060</wp:posOffset>
                  </wp:positionV>
                  <wp:extent cx="2459355" cy="1009015"/>
                  <wp:effectExtent l="0" t="0" r="0" b="0"/>
                  <wp:wrapNone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’s going to the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’s going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73" w:hRule="atLeast"/>
        </w:trPr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80010</wp:posOffset>
                  </wp:positionV>
                  <wp:extent cx="2578735" cy="1057910"/>
                  <wp:effectExtent l="0" t="0" r="0" b="0"/>
                  <wp:wrapNone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’s going to the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’s going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99060</wp:posOffset>
                  </wp:positionV>
                  <wp:extent cx="2459355" cy="1009015"/>
                  <wp:effectExtent l="0" t="0" r="0" b="0"/>
                  <wp:wrapNone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’s going to the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’s going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27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3:00Z</dcterms:modified>
  <cp:revision>2</cp:revision>
  <dc:subject>P1</dc:subject>
  <dc:title>EngSmart • P1 Listening &amp; Speaking Name: __________________________</dc:title>
</cp:coreProperties>
</file>